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1558162743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1979067532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